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7243801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902717678"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578207862"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763543393"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963826513"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22067132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69012574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609978496"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725497939"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619816375"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824433248"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863449138"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218037582"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890615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346717227"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7326065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272161498"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